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png" ContentType="image/png"/>
  <Override PartName="/word/media/image56.png" ContentType="image/png"/>
  <Override PartName="/word/media/image55.png" ContentType="image/png"/>
  <Override PartName="/word/media/image20.jpeg" ContentType="image/jpeg"/>
  <Override PartName="/word/media/image58.jpeg" ContentType="image/jpeg"/>
  <Override PartName="/word/media/image53.png" ContentType="image/png"/>
  <Override PartName="/word/media/image52.png" ContentType="image/png"/>
  <Override PartName="/word/media/image51.png" ContentType="image/png"/>
  <Override PartName="/word/media/image49.png" ContentType="image/png"/>
  <Override PartName="/word/media/image12.jpeg" ContentType="image/jpeg"/>
  <Override PartName="/word/media/image4.png" ContentType="image/png"/>
  <Override PartName="/word/media/image34.png" ContentType="image/png"/>
  <Override PartName="/word/media/image54.png" ContentType="image/png"/>
  <Override PartName="/word/media/image14.jpeg" ContentType="image/jpeg"/>
  <Override PartName="/word/media/image33.png" ContentType="image/png"/>
  <Override PartName="/word/media/image3.png" ContentType="image/png"/>
  <Override PartName="/word/media/image15.jpeg" ContentType="image/jpeg"/>
  <Override PartName="/word/media/image64.png" ContentType="image/png"/>
  <Override PartName="/word/media/image16.jpeg" ContentType="image/jpeg"/>
  <Override PartName="/word/media/image18.jpeg" ContentType="image/jpeg"/>
  <Override PartName="/word/media/image19.jpeg" ContentType="image/jpeg"/>
  <Override PartName="/word/media/image25.png" ContentType="image/png"/>
  <Override PartName="/word/media/image69.png" ContentType="image/png"/>
  <Override PartName="/word/media/image32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27.png" ContentType="image/png"/>
  <Override PartName="/word/media/image66.png" ContentType="image/png"/>
  <Override PartName="/word/media/image29.png" ContentType="image/png"/>
  <Override PartName="/word/media/image17.jpeg" ContentType="image/jpeg"/>
  <Override PartName="/word/media/image63.png" ContentType="image/png"/>
  <Override PartName="/word/media/image62.png" ContentType="image/png"/>
  <Override PartName="/word/media/image60.png" ContentType="image/png"/>
  <Override PartName="/word/media/image6.jpeg" ContentType="image/jpeg"/>
  <Override PartName="/word/media/image11.jpeg" ContentType="image/jpeg"/>
  <Override PartName="/word/media/image24.png" ContentType="image/png"/>
  <Override PartName="/word/media/image21.jpeg" ContentType="image/jpeg"/>
  <Override PartName="/word/media/image65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26.png" ContentType="image/png"/>
  <Override PartName="/word/media/image8.jpeg" ContentType="image/jpeg"/>
  <Override PartName="/word/media/image38.png" ContentType="image/png"/>
  <Override PartName="/word/media/image23.png" ContentType="image/png"/>
  <Override PartName="/word/media/image13.jpeg" ContentType="image/jpeg"/>
  <Override PartName="/word/media/image44.png" ContentType="image/png"/>
  <Override PartName="/word/media/image61.png" ContentType="image/png"/>
  <Override PartName="/word/media/image5.jpeg" ContentType="image/jpeg"/>
  <Override PartName="/word/media/image50.png" ContentType="image/png"/>
  <Override PartName="/word/media/image10.png" ContentType="image/png"/>
  <Override PartName="/word/media/image1.jpeg" ContentType="image/jpeg"/>
  <Override PartName="/word/media/image48.png" ContentType="image/png"/>
  <Override PartName="/word/media/image7.png" ContentType="image/png"/>
  <Override PartName="/word/media/image37.png" ContentType="image/png"/>
  <Override PartName="/word/media/image31.png" ContentType="image/png"/>
  <Override PartName="/word/media/image47.jpeg" ContentType="image/jpeg"/>
  <Override PartName="/word/media/image68.png" ContentType="image/png"/>
  <Override PartName="/word/media/image35.png" ContentType="image/png"/>
  <Override PartName="/word/media/image9.jpeg" ContentType="image/jpeg"/>
  <Override PartName="/word/media/image36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</w:rPr>
        <w:t>Основные понятия и определения статики. Выдача заданий для выполнения контрольной работы. Пример решения задачи на определение реакций опор твердого тела.</w:t>
      </w:r>
    </w:p>
    <w:p>
      <w:pPr>
        <w:pStyle w:val="Heading1"/>
        <w:spacing w:before="240" w:after="60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Типы связей. Реакции связей</w:t>
      </w:r>
    </w:p>
    <w:tbl>
      <w:tblPr>
        <w:tblW w:w="9579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892"/>
      </w:tblGrid>
      <w:tr>
        <w:trPr/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вяз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их обозначение на схемах</w:t>
            </w:r>
          </w:p>
        </w:tc>
        <w:tc>
          <w:tcPr>
            <w:tcW w:w="4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кции связей</w:t>
            </w:r>
          </w:p>
        </w:tc>
      </w:tr>
      <w:tr>
        <w:trPr/>
        <w:tc>
          <w:tcPr>
            <w:tcW w:w="4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baseline"/>
              <w:rPr/>
            </w:pPr>
            <w:r>
              <w:rPr>
                <w:caps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ладкая поверхность (точка А) и уступ (точка В)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1455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кци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8097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направлена к телу. Реакци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6670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гладкой поверхности направлена по общей нормали к поверхностям соприкасающихся тел. Реакци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667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уступа направлена по нормали к поверхности опирающегося тел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09800" cy="1104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ь</w:t>
            </w:r>
          </w:p>
          <w:p>
            <w:pPr>
              <w:pStyle w:val="Normal"/>
              <w:ind w:left="36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09725" cy="1076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кци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2875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172" r="-2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направлена вдоль нити от тела (нить работает только на растяж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1150" cy="1009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сомый стержень с шарнирами на концах</w:t>
            </w:r>
          </w:p>
          <w:p>
            <w:pPr>
              <w:pStyle w:val="Normal"/>
              <w:ind w:left="36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24050" cy="8286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43" r="-1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кци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200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180" r="-23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направлена вдоль стержня, стержень работает либо на растяжение, либо на сжат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95450" cy="990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caps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>илиндрический шарнир (подшипни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ось подшипника перпендикулярна чертеж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8175" cy="647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 ось подшипника совпадает с осью 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62125" cy="8191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щие реакции лежат в плоскости, перпендикулярной оси шарнир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7750" cy="638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47825" cy="8858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cap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движная шарнирная опора (на катка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5375" cy="6762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53" r="-3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направлена перпендикулярно опорной плоск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3475" cy="857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 Заделка</w:t>
            </w:r>
          </w:p>
          <w:tbl>
            <w:tblPr>
              <w:tblW w:w="44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4"/>
              <w:gridCol w:w="2237"/>
            </w:tblGrid>
            <w:tr>
              <w:trPr/>
              <w:tc>
                <w:tcPr>
                  <w:tcW w:w="223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) жестка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647700" cy="5429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56" t="-66" r="-56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7700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7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) скользящая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666750" cy="6191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54" t="-58" r="-54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кции при действии на тело плоской системы сил</w:t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2277"/>
            </w:tblGrid>
            <w:tr>
              <w:trPr/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) жестк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914400" cy="5810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9" t="-62" r="-39" b="-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) скользящ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685800" cy="5810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52" t="-62" r="-52" b="-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firstLine="720"/>
        <w:jc w:val="both"/>
        <w:textAlignment w:val="baseline"/>
        <w:rPr/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Моментом сил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61925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относительно любой 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О</w:t>
      </w:r>
      <w:r>
        <w:rPr>
          <w:rStyle w:val="Appleconvertedspace"/>
          <w:color w:val="000000"/>
          <w:sz w:val="20"/>
          <w:szCs w:val="20"/>
        </w:rPr>
        <w:t> </w:t>
      </w:r>
      <w:r>
        <w:rPr/>
        <w:t>называется произведение модуля силы на плечо, взятое со знаком плюс или минус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2674"/>
      </w:tblGrid>
      <w:tr>
        <w:trPr/>
        <w:tc>
          <w:tcPr>
            <w:tcW w:w="68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                                  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90600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9675" cy="4946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0"/>
          <w:szCs w:val="20"/>
        </w:rPr>
        <w:t>Плюс берется, если сила стремится повернуть тело вокруг 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О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ротив хода часовой стрелки, минус, - если, -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 ходу часовой стрелки.</w:t>
      </w:r>
    </w:p>
    <w:p>
      <w:pPr>
        <w:pStyle w:val="Normal"/>
        <w:ind w:left="720" w:hanging="0"/>
        <w:jc w:val="both"/>
        <w:rPr/>
      </w:pPr>
      <w:r>
        <w:rPr>
          <w:b/>
          <w:bCs/>
          <w:color w:val="000000"/>
          <w:sz w:val="20"/>
          <w:szCs w:val="20"/>
        </w:rPr>
        <w:t>Плечо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23825" cy="171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-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кратчайшее расстояние от точки поворот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О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о линии действия силы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Если линия действия силы пересекает точку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</w:rPr>
        <w:t>, то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ее момент относительно этой точки равен нулю, так как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61950" cy="171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771900" cy="2667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 </w:t>
      </w:r>
    </w:p>
    <w:p>
      <w:pPr>
        <w:pStyle w:val="Normal"/>
        <w:ind w:left="720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ис. 3</w:t>
      </w:r>
    </w:p>
    <w:p>
      <w:pPr>
        <w:pStyle w:val="Normal"/>
        <w:ind w:left="7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рис. 3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04775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10490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7152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так как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ри определении момента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илы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у студента вызывает трудность вычисление плеч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71450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 Поэтому, чтобы упростить эту задачу, надо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а) разложить силу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на ее составляющи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параллельно выбранным осям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161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33350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применить теорему Вариньона (рис. 4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704975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5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Момент равнодействующей сил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5717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относительно 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О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авен алгебраической сумме моментов составляющих ее сил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514350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относительно той же 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277235" cy="270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ис. 4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647825" cy="2571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ли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32410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Распределенные сил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система сил распределенных вдоль поверхности по тому или иному закону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оская система распределенных сил характеризуется е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интенсивностью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-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значение силы, приходящейся на единицу длины нагруженного отрезк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Измеряетс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в ньютонах, деленных на метр (Н/м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составлении расчетной схем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u w:val="single"/>
        </w:rPr>
        <w:t>распределенную нагрузку заменяют сосредоточенной силой</w:t>
      </w:r>
      <w:r>
        <w:rPr>
          <w:rStyle w:val="Appleconvertedspace"/>
          <w:b/>
          <w:bCs/>
          <w:color w:val="000000"/>
          <w:sz w:val="20"/>
          <w:szCs w:val="20"/>
          <w:u w:val="single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:</w:t>
      </w:r>
    </w:p>
    <w:p>
      <w:pPr>
        <w:pStyle w:val="Normal"/>
        <w:ind w:firstLine="720"/>
        <w:jc w:val="both"/>
        <w:textAlignment w:val="baseline"/>
        <w:rPr/>
      </w:pPr>
      <w:r>
        <w:rPr>
          <w:color w:val="000000"/>
          <w:sz w:val="20"/>
          <w:szCs w:val="20"/>
        </w:rPr>
        <w:t>-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еличина сил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пропорциональна площади эпюры распределения сил;</w:t>
      </w:r>
    </w:p>
    <w:p>
      <w:pPr>
        <w:pStyle w:val="Normal"/>
        <w:ind w:firstLine="720"/>
        <w:jc w:val="both"/>
        <w:textAlignment w:val="baseline"/>
        <w:rPr/>
      </w:pPr>
      <w:r>
        <w:rPr>
          <w:color w:val="000000"/>
          <w:sz w:val="20"/>
          <w:szCs w:val="20"/>
        </w:rPr>
        <w:t>-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правлена сил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параллельно заданной нагрузке в сторону ее действия;</w:t>
      </w:r>
    </w:p>
    <w:p>
      <w:pPr>
        <w:pStyle w:val="Normal"/>
        <w:ind w:firstLine="720"/>
        <w:jc w:val="both"/>
        <w:textAlignment w:val="baseline"/>
        <w:rPr/>
      </w:pPr>
      <w:r>
        <w:rPr>
          <w:color w:val="000000"/>
          <w:sz w:val="20"/>
          <w:szCs w:val="20"/>
        </w:rPr>
        <w:t>-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линия действия сил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проходит через центр тяжести той же эпюры распределения сил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илы равномерно распределенные вдоль отрезка прямой АВ 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(рис. 7а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(например, силы тяжести, действующие </w:t>
      </w:r>
      <w:r>
        <w:rPr>
          <w:rStyle w:val="Appleconvertedspace"/>
          <w:color w:val="000000"/>
          <w:sz w:val="20"/>
          <w:szCs w:val="20"/>
        </w:rPr>
        <w:t> </w:t>
      </w:r>
      <w:r>
        <w:rPr/>
        <w:t>на однородную балку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763"/>
      </w:tblGrid>
      <w:tr>
        <w:trPr/>
        <w:tc>
          <w:tcPr>
            <w:tcW w:w="380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76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96845" cy="18472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845" cy="184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ind w:left="720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ис. 7</w:t>
      </w:r>
    </w:p>
    <w:p>
      <w:pPr>
        <w:pStyle w:val="Normal"/>
        <w:ind w:left="7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илы распределенные вдоль отрезка прямой по линейному закону (рис. 8а)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пример, силы давления воды на пластину).</w:t>
      </w:r>
    </w:p>
    <w:p>
      <w:pPr>
        <w:pStyle w:val="Normal"/>
        <w:ind w:left="720" w:hanging="0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2825" cy="18383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)                     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                       </w:t>
            </w:r>
            <w:r>
              <w:rPr>
                <w:sz w:val="20"/>
                <w:szCs w:val="20"/>
              </w:rPr>
              <w:t>      b)</w:t>
            </w:r>
          </w:p>
        </w:tc>
      </w:tr>
    </w:tbl>
    <w:p>
      <w:pPr>
        <w:pStyle w:val="Normal"/>
        <w:ind w:left="720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ис. 8</w:t>
      </w:r>
    </w:p>
    <w:p>
      <w:pPr>
        <w:pStyle w:val="Normal"/>
        <w:jc w:val="both"/>
        <w:textAlignment w:val="baseline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</w:rPr>
        <w:t>Порядок (план) решения задач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ступая к решению задания, необходимо разобраться в условии задачи и рисунке, а затем: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Составить расчетную схему, которая включает: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0"/>
          <w:szCs w:val="20"/>
        </w:rPr>
        <w:t>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объект равновесия,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0"/>
          <w:szCs w:val="20"/>
        </w:rPr>
        <w:t>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активные (заданные) силы,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0"/>
          <w:szCs w:val="20"/>
        </w:rPr>
        <w:t>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силы реакции, заменяющие действия отброшенных связей.</w:t>
      </w:r>
    </w:p>
    <w:p>
      <w:pPr>
        <w:pStyle w:val="Normal"/>
        <w:ind w:left="720" w:hanging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Определить вид полученной системы сил и выбрать, соответствующие ей, уравнения равновесия;</w:t>
      </w:r>
    </w:p>
    <w:p>
      <w:pPr>
        <w:pStyle w:val="Normal"/>
        <w:ind w:left="720" w:hanging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Выяснить, является ли задача статически определимой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0"/>
          <w:szCs w:val="20"/>
        </w:rPr>
        <w:t>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4. Составить уравнения равновесия и определить из них силы реакции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0"/>
          <w:szCs w:val="20"/>
        </w:rPr>
        <w:t>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5. Сделать проверку полученных результатов.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При замене связей (опор) силами реакций помнить: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0"/>
          <w:szCs w:val="20"/>
        </w:rPr>
        <w:t>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если связь препятствует перемещению тела только в одном каком-нибудь направлении, то направление ее реакции противоположно этому направлению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0"/>
          <w:szCs w:val="20"/>
        </w:rPr>
        <w:t>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если же связь препятствует перемещению тела по многим направлениям, то силу реакции такой связи изображают ее составляющими, показывая их параллельно выбранным координатным осям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1619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33350" cy="1619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е уравнений равновесия будет тем проще, чем меньшее число неизвестных будет входить в каждое из них. Поэтому, при составлении уравнений равновесия следует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1) координатные ос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1619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33350" cy="1619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располагать так, чтобы одна из осей была перпендикулярна к линии действия хотя бы одной из неизвестных сил, в этом случае проекция неизвестной силы исключается из соответствующего уравнения равновесия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за центр моментов выбирать точку, в которой пересекаются линии действия наибольшего числа неизвестных сил реакций, тогда моменты этих сил не войдут в уравнение мо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Если сил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61925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в плоскост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57175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меет две составляющие ее сил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то при вычислении момента сил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61925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вокруг некоторой 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</w:rPr>
        <w:t>, полезно применить теорему Вариньона, вычислив сумму моментов составляющих ее сил относительно этой точки (см. рис. 4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к телу в числе других сил приложена пара сил, то ее действие учитывается только в уравнении моментов сил, куда вносится момент этой пары, с соответствующим, знаком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лоская система сил</w:t>
      </w:r>
    </w:p>
    <w:p>
      <w:pPr>
        <w:pStyle w:val="Normal"/>
        <w:ind w:firstLine="720"/>
        <w:jc w:val="both"/>
        <w:textAlignment w:val="baseline"/>
        <w:rPr/>
      </w:pPr>
      <w:r>
        <w:rPr>
          <w:b/>
          <w:bCs/>
          <w:color w:val="000000"/>
          <w:sz w:val="20"/>
          <w:szCs w:val="20"/>
        </w:rPr>
        <w:t>Плоская произвольная система сил -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истема сил, как угодно расположенных, в одной плоскости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>Для равновес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любой системы сил необходимо и достаточно, чтобы главный вектор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61925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этой системы сил и ее главный момен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47650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относительно любого центр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</w:rPr>
        <w:t>были равны нулю, то есть чтобы выполнялись условия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838200" cy="2476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228725" cy="238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                         (1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(1) вытекают три аналитических условия (уравнения) равновесия плоской произвольной системы сил, которые можно записать в трех различных формах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>Первая</w:t>
      </w:r>
      <w:r>
        <w:rPr>
          <w:rStyle w:val="Appleconvertedspace"/>
          <w:b/>
          <w:bCs/>
          <w:color w:val="000000"/>
          <w:sz w:val="20"/>
          <w:szCs w:val="20"/>
          <w:u w:val="single"/>
        </w:rPr>
        <w:t> </w:t>
      </w:r>
      <w:r>
        <w:rPr>
          <w:color w:val="000000"/>
          <w:sz w:val="20"/>
          <w:szCs w:val="20"/>
        </w:rPr>
        <w:t>(основная) форма условий равновесия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для равновесия плоской произвольной системы сил необходимо и достаточно, чтобы алгебраическая сумма проекций всех сил на каждую из координатных осей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1619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color w:val="000000"/>
          <w:sz w:val="20"/>
          <w:szCs w:val="20"/>
        </w:rPr>
        <w:drawing>
          <wp:inline distT="0" distB="0" distL="0" distR="0">
            <wp:extent cx="133350" cy="161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 алгебраическая сумма моментов этих сил относительно любой 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</w:rPr>
        <w:t>, лежащей в плоскости действия сил, были равны нулю, то есть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61912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619125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2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866775" cy="238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>Втора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форма условий равновесия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619125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04875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(3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0487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ряма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АВ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е должна быть перпендикулярна ос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1619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>Треть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форма условий равновесия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04875" cy="238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904875" cy="238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4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04875" cy="2381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А, В, С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е должны лежать на одной прямо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Пример 1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пределить реакции опор балки (рис.15, а).       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609850" cy="24479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ис.15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Указание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о всех данных задачах требуется определить реакции опор балок. Учащимся необходимо приобрести навыки определения реакций опор, так как с этого начинается решение многих задач по сопротивлению материалов и деталям машин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оследовательность решения задачи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изобразить балку вместе с нагрузкам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 выбрать расположение координатных осей, совместив ось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х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 балкой, а ось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y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правив перпендикулярно оси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х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3. произвести необходимые преобразования заданных активных сил: силу, наклоненную к оси балки под углом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52400" cy="1428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заменить двумя взаимно перпендикулярными составляющими, а равномерно распределенную по закону прямоугольника нагрузку – ее равнодействующей, приложенной к середине участка распределения нагрузк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свободить балку от опор, заменив их действие реакциями опор, направленными вдоль выбранных осей координат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составить уравнения равновесия статики для произвольной плоской системы сил таким образом и в такой последовательности, чтобы решением каждого из этих уравнений было определение одной из неизвестных реакций опор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проверить правильность найденных опорных реакций по уравнению, которое не было использовано для решения задач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ешени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Изобразим балку с действующими на нее нагрузками (рис.15,а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Изобразим оси координа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x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y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3. Силу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F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заменяем ее составляющим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8382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80962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 Равнодействующа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q</w:t>
      </w:r>
      <w:r>
        <w:rPr>
          <w:i/>
          <w:iCs/>
          <w:color w:val="000000"/>
          <w:sz w:val="20"/>
          <w:szCs w:val="20"/>
        </w:rPr>
        <w:t>С</w:t>
      </w:r>
      <w:r>
        <w:rPr>
          <w:i/>
          <w:iCs/>
          <w:color w:val="000000"/>
          <w:sz w:val="20"/>
          <w:szCs w:val="20"/>
          <w:lang w:val="en-US"/>
        </w:rPr>
        <w:t>D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авномерно распределенной нагрузки, приложенная в точке пересечения диагоналей прямоугольника (рис.15,б), переносится по линии своего действия в середину участк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CD</w:t>
      </w:r>
      <w:r>
        <w:rPr>
          <w:color w:val="000000"/>
          <w:sz w:val="20"/>
          <w:szCs w:val="20"/>
        </w:rPr>
        <w:t>, в точку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свобождаем балку от опор, заменив их опорными реакциями (рис.15,в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Составляем уравнения равновесия статики и определяем неизвестные реакции опор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Из уравнения моментов всех действующих на балку сил, составленного относительно одной из точек опор, сразу определяем одну из неизвестных вертикальных реакций: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97180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4290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кН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Определяем другую вертикальную реакцию: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971800" cy="2381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5534025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кН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Определяем горизонтальную реакцию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247775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295525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кН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Проверяем правильность найденных результатов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228975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Условие равновес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52387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выполняется, следовательно, реакции опор найдены верно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Момент силы относительно точк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Условия равновесия плоской системы сил в различных формах. Определение реакций опор.</w:t>
      </w:r>
    </w:p>
    <w:p>
      <w:pPr>
        <w:pStyle w:val="Normal"/>
        <w:ind w:firstLine="720"/>
        <w:jc w:val="both"/>
        <w:textAlignment w:val="baseline"/>
        <w:rPr/>
      </w:pPr>
      <w:r>
        <w:rPr>
          <w:b/>
          <w:bCs/>
          <w:color w:val="000000"/>
          <w:sz w:val="20"/>
          <w:szCs w:val="20"/>
        </w:rPr>
        <w:t>Моментом сил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61925" cy="190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относительно любой 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О</w:t>
      </w:r>
      <w:r>
        <w:rPr>
          <w:rStyle w:val="Appleconvertedspace"/>
          <w:color w:val="000000"/>
          <w:sz w:val="20"/>
          <w:szCs w:val="20"/>
        </w:rPr>
        <w:t> </w:t>
      </w:r>
      <w:r>
        <w:rPr/>
        <w:t>называется произведение модуля силы на плечо, взятое со знаком плюс или минус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2674"/>
      </w:tblGrid>
      <w:tr>
        <w:trPr/>
        <w:tc>
          <w:tcPr>
            <w:tcW w:w="68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                                  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90600" cy="228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9675" cy="4946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0"/>
          <w:szCs w:val="20"/>
        </w:rPr>
        <w:t>Плюс берется, если сила стремится повернуть тело вокруг 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О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ротив хода часовой стрелки, минус, - если, -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 ходу часовой стрелки.</w:t>
      </w:r>
    </w:p>
    <w:p>
      <w:pPr>
        <w:pStyle w:val="Normal"/>
        <w:ind w:left="720" w:hanging="0"/>
        <w:jc w:val="both"/>
        <w:rPr/>
      </w:pPr>
      <w:r>
        <w:rPr>
          <w:b/>
          <w:bCs/>
          <w:color w:val="000000"/>
          <w:sz w:val="20"/>
          <w:szCs w:val="20"/>
        </w:rPr>
        <w:t>Плечо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23825" cy="1714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-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кратчайшее расстояние от точки поворот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О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о линии действия силы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Если линия действия силы пересекает точку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</w:rPr>
        <w:t>, то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ее момент относительно этой точки равен нулю, так как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61950" cy="1714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771900" cy="2667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 </w:t>
      </w:r>
    </w:p>
    <w:p>
      <w:pPr>
        <w:pStyle w:val="Normal"/>
        <w:ind w:left="720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ис. 3</w:t>
      </w:r>
    </w:p>
    <w:p>
      <w:pPr>
        <w:pStyle w:val="Normal"/>
        <w:ind w:left="7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рис. 3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047750" cy="238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104900" cy="2381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71525" cy="238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так как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ри определении момента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илы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у студента вызывает трудность вычисление плеч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71450" cy="2190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 Поэтому, чтобы упростить эту задачу, надо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а) разложить силу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на ее составляющи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параллельно выбранным осям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1619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33350" cy="1619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применить теорему Вариньона (рис. 4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704975" cy="2571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5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Момент равнодействующей сил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5717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относительно 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О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авен алгебраической сумме моментов составляющих ее сил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514350" cy="2571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относительно той же 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277235" cy="2705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ис. 4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647825" cy="2571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ли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324100" cy="2381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Распределенные сил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система сил распределенных вдоль поверхности по тому или иному закону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оская система распределенных сил характеризуется е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интенсивностью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-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значение силы, приходящейся на единицу длины нагруженного отрезк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Измеряетс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в ньютонах, деленных на метр (Н/м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составлении расчетной схем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u w:val="single"/>
        </w:rPr>
        <w:t>распределенную нагрузку заменяют сосредоточенной силой</w:t>
      </w:r>
      <w:r>
        <w:rPr>
          <w:rStyle w:val="Appleconvertedspace"/>
          <w:b/>
          <w:bCs/>
          <w:color w:val="000000"/>
          <w:sz w:val="20"/>
          <w:szCs w:val="20"/>
          <w:u w:val="single"/>
        </w:rPr>
        <w:t>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>:</w:t>
      </w:r>
    </w:p>
    <w:p>
      <w:pPr>
        <w:pStyle w:val="Normal"/>
        <w:ind w:firstLine="720"/>
        <w:jc w:val="both"/>
        <w:textAlignment w:val="baseline"/>
        <w:rPr/>
      </w:pPr>
      <w:r>
        <w:rPr>
          <w:color w:val="000000"/>
          <w:sz w:val="20"/>
          <w:szCs w:val="20"/>
        </w:rPr>
        <w:t>-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еличина сил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пропорциональна площади эпюры распределения сил;</w:t>
      </w:r>
    </w:p>
    <w:p>
      <w:pPr>
        <w:pStyle w:val="Normal"/>
        <w:ind w:firstLine="720"/>
        <w:jc w:val="both"/>
        <w:textAlignment w:val="baseline"/>
        <w:rPr/>
      </w:pPr>
      <w:r>
        <w:rPr>
          <w:color w:val="000000"/>
          <w:sz w:val="20"/>
          <w:szCs w:val="20"/>
        </w:rPr>
        <w:t>-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правлена сил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параллельно заданной нагрузке в сторону ее действия;</w:t>
      </w:r>
    </w:p>
    <w:p>
      <w:pPr>
        <w:pStyle w:val="Normal"/>
        <w:ind w:firstLine="720"/>
        <w:jc w:val="both"/>
        <w:textAlignment w:val="baseline"/>
        <w:rPr/>
      </w:pPr>
      <w:r>
        <w:rPr>
          <w:color w:val="000000"/>
          <w:sz w:val="20"/>
          <w:szCs w:val="20"/>
        </w:rPr>
        <w:t>-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линия действия сил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проходит через центр тяжести той же эпюры распределения сил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илы равномерно распределенные вдоль отрезка прямой АВ 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(рис. 7а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(например, силы тяжести, действующие </w:t>
      </w:r>
      <w:r>
        <w:rPr>
          <w:rStyle w:val="Appleconvertedspace"/>
          <w:color w:val="000000"/>
          <w:sz w:val="20"/>
          <w:szCs w:val="20"/>
        </w:rPr>
        <w:t> </w:t>
      </w:r>
      <w:r>
        <w:rPr/>
        <w:t>на однородную балку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763"/>
      </w:tblGrid>
      <w:tr>
        <w:trPr/>
        <w:tc>
          <w:tcPr>
            <w:tcW w:w="380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76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96845" cy="18472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845" cy="184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ind w:left="720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ис. 7</w:t>
      </w:r>
    </w:p>
    <w:p>
      <w:pPr>
        <w:pStyle w:val="Normal"/>
        <w:ind w:left="7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илы распределенные вдоль отрезка прямой по линейному закону (рис. 8а)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пример, силы давления воды на пластину).</w:t>
      </w:r>
    </w:p>
    <w:p>
      <w:pPr>
        <w:pStyle w:val="Normal"/>
        <w:ind w:left="720" w:hanging="0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2825" cy="183832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)                     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                       </w:t>
            </w:r>
            <w:r>
              <w:rPr>
                <w:sz w:val="20"/>
                <w:szCs w:val="20"/>
              </w:rPr>
              <w:t>      b)</w:t>
            </w:r>
          </w:p>
        </w:tc>
      </w:tr>
    </w:tbl>
    <w:p>
      <w:pPr>
        <w:pStyle w:val="Normal"/>
        <w:ind w:left="720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ис. 8</w:t>
      </w:r>
    </w:p>
    <w:p>
      <w:pPr>
        <w:pStyle w:val="Normal"/>
        <w:jc w:val="both"/>
        <w:textAlignment w:val="baseline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</w:rPr>
        <w:t>Порядок (план) решения задач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ступая к решению задания, необходимо разобраться в условии задачи и рисунке, а затем: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Составить расчетную схему, которая включает: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0"/>
          <w:szCs w:val="20"/>
        </w:rPr>
        <w:t>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объект равновесия,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0"/>
          <w:szCs w:val="20"/>
        </w:rPr>
        <w:t>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активные (заданные) силы,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0"/>
          <w:szCs w:val="20"/>
        </w:rPr>
        <w:t>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силы реакции, заменяющие действия отброшенных связей.</w:t>
      </w:r>
    </w:p>
    <w:p>
      <w:pPr>
        <w:pStyle w:val="Normal"/>
        <w:ind w:left="720" w:hanging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Определить вид полученной системы сил и выбрать, соответствующие ей, уравнения равновесия;</w:t>
      </w:r>
    </w:p>
    <w:p>
      <w:pPr>
        <w:pStyle w:val="Normal"/>
        <w:ind w:left="720" w:hanging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Выяснить, является ли задача статически определимой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0"/>
          <w:szCs w:val="20"/>
        </w:rPr>
        <w:t>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4. Составить уравнения равновесия и определить из них силы реакции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0"/>
          <w:szCs w:val="20"/>
        </w:rPr>
        <w:t>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5. Сделать проверку полученных результатов.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При замене связей (опор) силами реакций помнить: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0"/>
          <w:szCs w:val="20"/>
        </w:rPr>
        <w:t>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если связь препятствует перемещению тела только в одном каком-нибудь направлении, то направление ее реакции противоположно этому направлению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0"/>
          <w:szCs w:val="20"/>
        </w:rPr>
        <w:t>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если же связь препятствует перемещению тела по многим направлениям, то силу реакции такой связи изображают ее составляющими, показывая их параллельно выбранным координатным осям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1619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33350" cy="1619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е уравнений равновесия будет тем проще, чем меньшее число неизвестных будет входить в каждое из них. Поэтому, при составлении уравнений равновесия следует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1) координатные ос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1619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33350" cy="1619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располагать так, чтобы одна из осей была перпендикулярна к линии действия хотя бы одной из неизвестных сил, в этом случае проекция неизвестной силы исключается из соответствующего уравнения равновесия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за центр моментов выбирать точку, в которой пересекаются линии действия наибольшего числа неизвестных сил реакций, тогда моменты этих сил не войдут в уравнение мо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Если сил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61925" cy="190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в плоскост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57175" cy="1619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меет две составляющие ее сил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то при вычислении момента сил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61925" cy="190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вокруг некоторой 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</w:rPr>
        <w:t>, полезно применить теорему Вариньона, вычислив сумму моментов составляющих ее сил относительно этой точки (см. рис. 4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к телу в числе других сил приложена пара сил, то ее действие учитывается только в уравнении моментов сил, куда вносится момент этой пары, с соответствующим, знаком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лоская система сил</w:t>
      </w:r>
    </w:p>
    <w:p>
      <w:pPr>
        <w:pStyle w:val="Normal"/>
        <w:ind w:firstLine="720"/>
        <w:jc w:val="both"/>
        <w:textAlignment w:val="baseline"/>
        <w:rPr/>
      </w:pPr>
      <w:r>
        <w:rPr>
          <w:b/>
          <w:bCs/>
          <w:color w:val="000000"/>
          <w:sz w:val="20"/>
          <w:szCs w:val="20"/>
        </w:rPr>
        <w:t>Плоская произвольная система сил -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истема сил, как угодно расположенных, в одной плоскости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>Для равновес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любой системы сил необходимо и достаточно, чтобы главный вектор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61925" cy="190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этой системы сил и ее главный момен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47650" cy="2381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относительно любого центр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</w:rPr>
        <w:t>были равны нулю, то есть чтобы выполнялись условия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838200" cy="2476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228725" cy="2381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                                     (1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(1) вытекают три аналитических условия (уравнения) равновесия плоской произвольной системы сил, которые можно записать в трех различных формах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>Первая</w:t>
      </w:r>
      <w:r>
        <w:rPr>
          <w:rStyle w:val="Appleconvertedspace"/>
          <w:b/>
          <w:bCs/>
          <w:color w:val="000000"/>
          <w:sz w:val="20"/>
          <w:szCs w:val="20"/>
          <w:u w:val="single"/>
        </w:rPr>
        <w:t> </w:t>
      </w:r>
      <w:r>
        <w:rPr>
          <w:color w:val="000000"/>
          <w:sz w:val="20"/>
          <w:szCs w:val="20"/>
        </w:rPr>
        <w:t>(основная) форма условий равновесия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для равновесия плоской произвольной системы сил необходимо и достаточно, чтобы алгебраическая сумма проекций всех сил на каждую из координатных осей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1619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color w:val="000000"/>
          <w:sz w:val="20"/>
          <w:szCs w:val="20"/>
        </w:rPr>
        <w:drawing>
          <wp:inline distT="0" distB="0" distL="0" distR="0">
            <wp:extent cx="133350" cy="1619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 алгебраическая сумма моментов этих сил относительно любой 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</w:rPr>
        <w:t>, лежащей в плоскости действия сил, были равны нулю, то есть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619125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619125" cy="2381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2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866775" cy="2381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>Втора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форма условий равновесия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619125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04875" cy="2381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(3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04875" cy="2381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ряма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АВ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е должна быть перпендикулярна ос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80975" cy="1619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>Треть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форма условий равновесия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04875" cy="2381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04875" cy="2381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4)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04875" cy="2381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Точк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А, В, С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е должны лежать на одной прямо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Пример 1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пределить реакции опор балки (рис.15, а).       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609850" cy="24479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ис.15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Указание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о всех данных задачах требуется определить реакции опор балок. Учащимся необходимо приобрести навыки определения реакций опор, так как с этого начинается решение многих задач по сопротивлению материалов и деталям машин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оследовательность решения задачи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изобразить балку вместе с нагрузкам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 выбрать расположение координатных осей, совместив ось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х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 балкой, а ось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y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правив перпендикулярно оси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х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3. произвести необходимые преобразования заданных активных сил: силу, наклоненную к оси балки под углом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52400" cy="1428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 заменить двумя взаимно перпендикулярными составляющими, а равномерно распределенную по закону прямоугольника нагрузку – ее равнодействующей, приложенной к середине участка распределения нагрузк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свободить балку от опор, заменив их действие реакциями опор, направленными вдоль выбранных осей координат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составить уравнения равновесия статики для произвольной плоской системы сил таким образом и в такой последовательности, чтобы решением каждого из этих уравнений было определение одной из неизвестных реакций опор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проверить правильность найденных опорных реакций по уравнению, которое не было использовано для решения задач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ешени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Изобразим балку с действующими на нее нагрузками (рис.15,а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Изобразим оси координа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x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y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3. Силу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F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заменяем ее составляющим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8382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809625" cy="2381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 Равнодействующа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  <w:lang w:val="en-US"/>
        </w:rPr>
        <w:t>q</w:t>
      </w:r>
      <w:r>
        <w:rPr>
          <w:i/>
          <w:iCs/>
          <w:color w:val="000000"/>
          <w:sz w:val="20"/>
          <w:szCs w:val="20"/>
        </w:rPr>
        <w:t>С</w:t>
      </w:r>
      <w:r>
        <w:rPr>
          <w:i/>
          <w:iCs/>
          <w:color w:val="000000"/>
          <w:sz w:val="20"/>
          <w:szCs w:val="20"/>
          <w:lang w:val="en-US"/>
        </w:rPr>
        <w:t>D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авномерно распределенной нагрузки, приложенная в точке пересечения диагоналей прямоугольника (рис.15,б), переносится по линии своего действия в середину участк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CD</w:t>
      </w:r>
      <w:r>
        <w:rPr>
          <w:color w:val="000000"/>
          <w:sz w:val="20"/>
          <w:szCs w:val="20"/>
        </w:rPr>
        <w:t>, в точку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свобождаем балку от опор, заменив их опорными реакциями (рис.15,в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Составляем уравнения равновесия статики и определяем неизвестные реакции опор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Из уравнения моментов всех действующих на балку сил, составленного относительно одной из точек опор, сразу определяем одну из неизвестных вертикальных реакций: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971800" cy="2381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429000" cy="419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кН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Определяем другую вертикальную реакцию: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971800" cy="2381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5534025" cy="419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кН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Определяем горизонтальную реакцию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1247775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;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2295525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кН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Проверяем правильность найденных результатов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3228975" cy="2381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Условие равновес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523875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выполняется, следовательно, реакции опор найдены верно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2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4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5.png"/><Relationship Id="rId51" Type="http://schemas.openxmlformats.org/officeDocument/2006/relationships/image" Target="media/image45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jpe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6.png"/><Relationship Id="rId58" Type="http://schemas.openxmlformats.org/officeDocument/2006/relationships/image" Target="media/image37.png"/><Relationship Id="rId59" Type="http://schemas.openxmlformats.org/officeDocument/2006/relationships/image" Target="media/image22.png"/><Relationship Id="rId60" Type="http://schemas.openxmlformats.org/officeDocument/2006/relationships/image" Target="media/image48.png"/><Relationship Id="rId61" Type="http://schemas.openxmlformats.org/officeDocument/2006/relationships/image" Target="media/image34.png"/><Relationship Id="rId62" Type="http://schemas.openxmlformats.org/officeDocument/2006/relationships/image" Target="media/image35.png"/><Relationship Id="rId63" Type="http://schemas.openxmlformats.org/officeDocument/2006/relationships/image" Target="media/image22.png"/><Relationship Id="rId64" Type="http://schemas.openxmlformats.org/officeDocument/2006/relationships/image" Target="media/image22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36.png"/><Relationship Id="rId69" Type="http://schemas.openxmlformats.org/officeDocument/2006/relationships/image" Target="media/image37.png"/><Relationship Id="rId70" Type="http://schemas.openxmlformats.org/officeDocument/2006/relationships/image" Target="media/image52.png"/><Relationship Id="rId71" Type="http://schemas.openxmlformats.org/officeDocument/2006/relationships/image" Target="media/image53.png"/><Relationship Id="rId72" Type="http://schemas.openxmlformats.org/officeDocument/2006/relationships/image" Target="media/image54.png"/><Relationship Id="rId73" Type="http://schemas.openxmlformats.org/officeDocument/2006/relationships/image" Target="media/image52.png"/><Relationship Id="rId74" Type="http://schemas.openxmlformats.org/officeDocument/2006/relationships/image" Target="media/image55.png"/><Relationship Id="rId75" Type="http://schemas.openxmlformats.org/officeDocument/2006/relationships/image" Target="media/image56.png"/><Relationship Id="rId76" Type="http://schemas.openxmlformats.org/officeDocument/2006/relationships/image" Target="media/image36.png"/><Relationship Id="rId77" Type="http://schemas.openxmlformats.org/officeDocument/2006/relationships/image" Target="media/image55.png"/><Relationship Id="rId78" Type="http://schemas.openxmlformats.org/officeDocument/2006/relationships/image" Target="media/image56.png"/><Relationship Id="rId79" Type="http://schemas.openxmlformats.org/officeDocument/2006/relationships/image" Target="media/image57.png"/><Relationship Id="rId80" Type="http://schemas.openxmlformats.org/officeDocument/2006/relationships/image" Target="media/image58.jpe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61.png"/><Relationship Id="rId84" Type="http://schemas.openxmlformats.org/officeDocument/2006/relationships/image" Target="media/image62.png"/><Relationship Id="rId85" Type="http://schemas.openxmlformats.org/officeDocument/2006/relationships/image" Target="media/image63.png"/><Relationship Id="rId86" Type="http://schemas.openxmlformats.org/officeDocument/2006/relationships/image" Target="media/image64.png"/><Relationship Id="rId87" Type="http://schemas.openxmlformats.org/officeDocument/2006/relationships/image" Target="media/image65.png"/><Relationship Id="rId88" Type="http://schemas.openxmlformats.org/officeDocument/2006/relationships/image" Target="media/image66.png"/><Relationship Id="rId89" Type="http://schemas.openxmlformats.org/officeDocument/2006/relationships/image" Target="media/image67.png"/><Relationship Id="rId90" Type="http://schemas.openxmlformats.org/officeDocument/2006/relationships/image" Target="media/image68.png"/><Relationship Id="rId91" Type="http://schemas.openxmlformats.org/officeDocument/2006/relationships/image" Target="media/image69.png"/><Relationship Id="rId92" Type="http://schemas.openxmlformats.org/officeDocument/2006/relationships/image" Target="media/image22.png"/><Relationship Id="rId93" Type="http://schemas.openxmlformats.org/officeDocument/2006/relationships/image" Target="media/image23.png"/><Relationship Id="rId94" Type="http://schemas.openxmlformats.org/officeDocument/2006/relationships/image" Target="media/image24.png"/><Relationship Id="rId95" Type="http://schemas.openxmlformats.org/officeDocument/2006/relationships/image" Target="media/image25.png"/><Relationship Id="rId96" Type="http://schemas.openxmlformats.org/officeDocument/2006/relationships/image" Target="media/image26.png"/><Relationship Id="rId97" Type="http://schemas.openxmlformats.org/officeDocument/2006/relationships/image" Target="media/image27.png"/><Relationship Id="rId98" Type="http://schemas.openxmlformats.org/officeDocument/2006/relationships/image" Target="media/image28.png"/><Relationship Id="rId99" Type="http://schemas.openxmlformats.org/officeDocument/2006/relationships/image" Target="media/image29.png"/><Relationship Id="rId100" Type="http://schemas.openxmlformats.org/officeDocument/2006/relationships/image" Target="media/image30.png"/><Relationship Id="rId101" Type="http://schemas.openxmlformats.org/officeDocument/2006/relationships/image" Target="media/image31.png"/><Relationship Id="rId102" Type="http://schemas.openxmlformats.org/officeDocument/2006/relationships/image" Target="media/image32.png"/><Relationship Id="rId103" Type="http://schemas.openxmlformats.org/officeDocument/2006/relationships/image" Target="media/image33.png"/><Relationship Id="rId104" Type="http://schemas.openxmlformats.org/officeDocument/2006/relationships/image" Target="media/image32.png"/><Relationship Id="rId105" Type="http://schemas.openxmlformats.org/officeDocument/2006/relationships/image" Target="media/image34.png"/><Relationship Id="rId106" Type="http://schemas.openxmlformats.org/officeDocument/2006/relationships/image" Target="media/image35.png"/><Relationship Id="rId107" Type="http://schemas.openxmlformats.org/officeDocument/2006/relationships/image" Target="media/image36.png"/><Relationship Id="rId108" Type="http://schemas.openxmlformats.org/officeDocument/2006/relationships/image" Target="media/image37.png"/><Relationship Id="rId109" Type="http://schemas.openxmlformats.org/officeDocument/2006/relationships/image" Target="media/image38.png"/><Relationship Id="rId110" Type="http://schemas.openxmlformats.org/officeDocument/2006/relationships/image" Target="media/image39.png"/><Relationship Id="rId111" Type="http://schemas.openxmlformats.org/officeDocument/2006/relationships/image" Target="media/image40.png"/><Relationship Id="rId112" Type="http://schemas.openxmlformats.org/officeDocument/2006/relationships/image" Target="media/image41.png"/><Relationship Id="rId113" Type="http://schemas.openxmlformats.org/officeDocument/2006/relationships/image" Target="media/image42.png"/><Relationship Id="rId114" Type="http://schemas.openxmlformats.org/officeDocument/2006/relationships/image" Target="media/image43.png"/><Relationship Id="rId115" Type="http://schemas.openxmlformats.org/officeDocument/2006/relationships/image" Target="media/image44.png"/><Relationship Id="rId116" Type="http://schemas.openxmlformats.org/officeDocument/2006/relationships/image" Target="media/image44.png"/><Relationship Id="rId117" Type="http://schemas.openxmlformats.org/officeDocument/2006/relationships/image" Target="media/image44.png"/><Relationship Id="rId118" Type="http://schemas.openxmlformats.org/officeDocument/2006/relationships/image" Target="media/image45.png"/><Relationship Id="rId119" Type="http://schemas.openxmlformats.org/officeDocument/2006/relationships/image" Target="media/image45.png"/><Relationship Id="rId120" Type="http://schemas.openxmlformats.org/officeDocument/2006/relationships/image" Target="media/image45.png"/><Relationship Id="rId121" Type="http://schemas.openxmlformats.org/officeDocument/2006/relationships/image" Target="media/image45.png"/><Relationship Id="rId122" Type="http://schemas.openxmlformats.org/officeDocument/2006/relationships/image" Target="media/image46.png"/><Relationship Id="rId123" Type="http://schemas.openxmlformats.org/officeDocument/2006/relationships/image" Target="media/image47.jpeg"/><Relationship Id="rId124" Type="http://schemas.openxmlformats.org/officeDocument/2006/relationships/image" Target="media/image36.png"/><Relationship Id="rId125" Type="http://schemas.openxmlformats.org/officeDocument/2006/relationships/image" Target="media/image37.png"/><Relationship Id="rId126" Type="http://schemas.openxmlformats.org/officeDocument/2006/relationships/image" Target="media/image36.png"/><Relationship Id="rId127" Type="http://schemas.openxmlformats.org/officeDocument/2006/relationships/image" Target="media/image37.png"/><Relationship Id="rId128" Type="http://schemas.openxmlformats.org/officeDocument/2006/relationships/image" Target="media/image22.png"/><Relationship Id="rId129" Type="http://schemas.openxmlformats.org/officeDocument/2006/relationships/image" Target="media/image48.png"/><Relationship Id="rId130" Type="http://schemas.openxmlformats.org/officeDocument/2006/relationships/image" Target="media/image34.png"/><Relationship Id="rId131" Type="http://schemas.openxmlformats.org/officeDocument/2006/relationships/image" Target="media/image35.png"/><Relationship Id="rId132" Type="http://schemas.openxmlformats.org/officeDocument/2006/relationships/image" Target="media/image22.png"/><Relationship Id="rId133" Type="http://schemas.openxmlformats.org/officeDocument/2006/relationships/image" Target="media/image22.png"/><Relationship Id="rId134" Type="http://schemas.openxmlformats.org/officeDocument/2006/relationships/image" Target="media/image49.png"/><Relationship Id="rId135" Type="http://schemas.openxmlformats.org/officeDocument/2006/relationships/image" Target="media/image50.png"/><Relationship Id="rId136" Type="http://schemas.openxmlformats.org/officeDocument/2006/relationships/image" Target="media/image51.png"/><Relationship Id="rId137" Type="http://schemas.openxmlformats.org/officeDocument/2006/relationships/image" Target="media/image36.png"/><Relationship Id="rId138" Type="http://schemas.openxmlformats.org/officeDocument/2006/relationships/image" Target="media/image37.png"/><Relationship Id="rId139" Type="http://schemas.openxmlformats.org/officeDocument/2006/relationships/image" Target="media/image52.png"/><Relationship Id="rId140" Type="http://schemas.openxmlformats.org/officeDocument/2006/relationships/image" Target="media/image53.png"/><Relationship Id="rId141" Type="http://schemas.openxmlformats.org/officeDocument/2006/relationships/image" Target="media/image54.png"/><Relationship Id="rId142" Type="http://schemas.openxmlformats.org/officeDocument/2006/relationships/image" Target="media/image52.png"/><Relationship Id="rId143" Type="http://schemas.openxmlformats.org/officeDocument/2006/relationships/image" Target="media/image55.png"/><Relationship Id="rId144" Type="http://schemas.openxmlformats.org/officeDocument/2006/relationships/image" Target="media/image56.png"/><Relationship Id="rId145" Type="http://schemas.openxmlformats.org/officeDocument/2006/relationships/image" Target="media/image36.png"/><Relationship Id="rId146" Type="http://schemas.openxmlformats.org/officeDocument/2006/relationships/image" Target="media/image55.png"/><Relationship Id="rId147" Type="http://schemas.openxmlformats.org/officeDocument/2006/relationships/image" Target="media/image56.png"/><Relationship Id="rId148" Type="http://schemas.openxmlformats.org/officeDocument/2006/relationships/image" Target="media/image57.png"/><Relationship Id="rId149" Type="http://schemas.openxmlformats.org/officeDocument/2006/relationships/image" Target="media/image58.jpeg"/><Relationship Id="rId150" Type="http://schemas.openxmlformats.org/officeDocument/2006/relationships/image" Target="media/image59.png"/><Relationship Id="rId151" Type="http://schemas.openxmlformats.org/officeDocument/2006/relationships/image" Target="media/image60.png"/><Relationship Id="rId152" Type="http://schemas.openxmlformats.org/officeDocument/2006/relationships/image" Target="media/image61.png"/><Relationship Id="rId153" Type="http://schemas.openxmlformats.org/officeDocument/2006/relationships/image" Target="media/image62.png"/><Relationship Id="rId154" Type="http://schemas.openxmlformats.org/officeDocument/2006/relationships/image" Target="media/image63.png"/><Relationship Id="rId155" Type="http://schemas.openxmlformats.org/officeDocument/2006/relationships/image" Target="media/image64.png"/><Relationship Id="rId156" Type="http://schemas.openxmlformats.org/officeDocument/2006/relationships/image" Target="media/image65.png"/><Relationship Id="rId157" Type="http://schemas.openxmlformats.org/officeDocument/2006/relationships/image" Target="media/image66.png"/><Relationship Id="rId158" Type="http://schemas.openxmlformats.org/officeDocument/2006/relationships/image" Target="media/image67.png"/><Relationship Id="rId159" Type="http://schemas.openxmlformats.org/officeDocument/2006/relationships/image" Target="media/image68.png"/><Relationship Id="rId160" Type="http://schemas.openxmlformats.org/officeDocument/2006/relationships/image" Target="media/image69.png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3:00Z</dcterms:created>
  <dc:creator>Natalya</dc:creator>
  <dc:description/>
  <cp:keywords/>
  <dc:language>en-US</dc:language>
  <cp:lastModifiedBy>Natalya</cp:lastModifiedBy>
  <dcterms:modified xsi:type="dcterms:W3CDTF">2021-01-06T15:30:00Z</dcterms:modified>
  <cp:revision>4</cp:revision>
  <dc:subject/>
  <dc:title>Основные понятия и определения статики</dc:title>
</cp:coreProperties>
</file>